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/>
        <w:t>На основу  чл. 2.ст.3.тач.14), чл. 3.ст.1.тач. 14) и чл. 9.ст. 3. Закона о комуналним делатностима („Службени гласник РС“, број 88/11 и 104/16), чл. 46. Закона о ветеринарству („Службени гласник РС“, број 91/05, 30/10 и 93/12), чл. 66 и 67 Закона о добробити животиња („Службени гласник РС“, број 41/09), чл. 32.  66.ст.3. Закона о локалној самоуправи („Службени гласник РС“, број 129/07, 83/14-др.закон, 101/16-др.закон и 47/18), чл. 14. ст.1.тач.33) и чл.32. Статута града Врања („Службени гласник града Врања“, број 18/18-пречишћен текст), Скупштина града Врања, на седници одржаној</w:t>
      </w:r>
      <w:r>
        <w:rPr>
          <w:lang w:val="sr-CS"/>
        </w:rPr>
        <w:t xml:space="preserve"> 18.12.</w:t>
      </w:r>
      <w:r>
        <w:rPr/>
        <w:t>2018.године, дон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Д  Л  У  К 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ОРГАНИЗОВАЊУ ЗООХИГИЈЕНСКЕ СЛУЖБ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Е ОДРЕДБ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Члан 1</w:t>
      </w:r>
    </w:p>
    <w:p>
      <w:pPr>
        <w:pStyle w:val="Normal"/>
        <w:jc w:val="both"/>
        <w:rPr/>
      </w:pPr>
      <w:r>
        <w:rPr/>
        <w:tab/>
        <w:t>Комуналну делатност зоохигијене обавља ЈКП „Комрад“ Врање, у складу са законом, оснивачким актом ЈКП „Комрад“ Врање  и другим прописима Града којим се уређује обављање ове комуналне дела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</w:t>
      </w:r>
    </w:p>
    <w:p>
      <w:pPr>
        <w:pStyle w:val="Normal"/>
        <w:jc w:val="both"/>
        <w:rPr/>
      </w:pPr>
      <w:r>
        <w:rPr/>
        <w:tab/>
        <w:t>У ЈКП „Комрад“ Врање ( у даљем тексту: Јавно комунално предузеће) организује се Зоохигијенска служба, у складу са законом којим се уређује ветеринарство.</w:t>
      </w:r>
    </w:p>
    <w:p>
      <w:pPr>
        <w:pStyle w:val="Normal"/>
        <w:jc w:val="both"/>
        <w:rPr/>
      </w:pPr>
      <w:r>
        <w:rPr/>
        <w:tab/>
        <w:t>Уређење и организација Зоохигијенске службе врши се у складу са законом и пратећим подзаконским актом о начину и условима за отпочињање обављања комуналних делатно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</w:t>
      </w:r>
    </w:p>
    <w:p>
      <w:pPr>
        <w:pStyle w:val="Normal"/>
        <w:jc w:val="both"/>
        <w:rPr/>
      </w:pPr>
      <w:r>
        <w:rPr/>
        <w:tab/>
        <w:t>Зоохигијенска служба обавља послове самостално и по налогу надлежне инспекције, у складу са законом и другим прописима Града којим се уређује држање домаћих животиња, односно држање паса и мачака на територији града Вр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ДЕЛАТНОСТ ЗООХИГИЈЕНСКЕ СЛУЖБ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Члан 4</w:t>
      </w:r>
    </w:p>
    <w:p>
      <w:pPr>
        <w:pStyle w:val="Normal"/>
        <w:jc w:val="both"/>
        <w:rPr/>
      </w:pPr>
      <w:r>
        <w:rPr/>
        <w:tab/>
        <w:t>Зоохигијенска служба обавља следеће послове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а и збрињава напуштене животиње у прихватилиште за животиње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шкодљиво уклања лешеве животиња са јавних површина и објеката за узгој, држање, дресуру, излагање, одржавање такмичења или промет животиња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или организовање транспорта лешева животиња са јавних површина и објеката из тач. 2) овог члана до објекта за сакупљање, прераду или уништавање отпада животињског порекла на начин који не представља ризик по друге животиње, људе или животну сред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</w:t>
      </w:r>
    </w:p>
    <w:p>
      <w:pPr>
        <w:pStyle w:val="Normal"/>
        <w:jc w:val="both"/>
        <w:rPr/>
      </w:pPr>
      <w:r>
        <w:rPr/>
        <w:tab/>
        <w:t>Делатност Зоохигијенске службе уређује се Правилником који доноси Јавно комунално предузеће.</w:t>
      </w:r>
    </w:p>
    <w:p>
      <w:pPr>
        <w:pStyle w:val="Normal"/>
        <w:jc w:val="both"/>
        <w:rPr/>
      </w:pPr>
      <w:r>
        <w:rPr/>
        <w:tab/>
        <w:t>Правилником из става 1.овог члана уређује се поступак и начин сакупљања, транспорт, смештај и третман животиња у прихватилиште, вођење евиденције, удомљавање, враћање власнику и спровођење других мера у складу са законом и другим прописима Град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ИХВАТИЛИШТЕ</w:t>
      </w:r>
    </w:p>
    <w:p>
      <w:pPr>
        <w:pStyle w:val="Normal"/>
        <w:jc w:val="center"/>
        <w:rPr/>
      </w:pPr>
      <w:r>
        <w:rPr/>
        <w:t>Члан 6</w:t>
      </w:r>
    </w:p>
    <w:p>
      <w:pPr>
        <w:pStyle w:val="Normal"/>
        <w:jc w:val="both"/>
        <w:rPr/>
      </w:pPr>
      <w:r>
        <w:rPr/>
        <w:tab/>
        <w:t>Збрињавање напуштених и изгубљених животиња врши се у Прихватилишту за напуштене животиње (у даљем тексту: Прихватилиште) на територији града Врања, са којим Јавно комунално предузеће закључи уговор, док Град не обезбеди прихватилиште, у складу са законом и пратећим подзаконским актом о начину и условима за отпочињање обављања комуналних делатности.</w:t>
      </w:r>
    </w:p>
    <w:p>
      <w:pPr>
        <w:pStyle w:val="Normal"/>
        <w:jc w:val="both"/>
        <w:rPr/>
      </w:pPr>
      <w:r>
        <w:rPr/>
        <w:tab/>
        <w:t>Средства за рад прихватилишта за обављање послова из става 1.овог члана обезбеђују се у буџету Гр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7</w:t>
      </w:r>
    </w:p>
    <w:p>
      <w:pPr>
        <w:pStyle w:val="Normal"/>
        <w:jc w:val="both"/>
        <w:rPr/>
      </w:pPr>
      <w:r>
        <w:rPr/>
        <w:tab/>
        <w:t>У Прихватилишту се смештају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уштене и изгубљене животиње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иње чији власници, односно држаоци не могу да се брину о њима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иње које Министарство одузме власницима, односно држаоцима,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иње које су у опасности.</w:t>
      </w:r>
    </w:p>
    <w:p>
      <w:pPr>
        <w:pStyle w:val="Normal"/>
        <w:ind w:firstLine="720"/>
        <w:jc w:val="both"/>
        <w:rPr/>
      </w:pPr>
      <w:r>
        <w:rPr/>
        <w:t>Власник Прихватилишта дужан је да сарађује са надлежним ветеринарским службама и организацијама за заштиту животиња, као и да редовно обавештава јавност о животињама које се налазе у Прихватилиш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8</w:t>
      </w:r>
    </w:p>
    <w:p>
      <w:pPr>
        <w:pStyle w:val="Normal"/>
        <w:jc w:val="both"/>
        <w:rPr/>
      </w:pPr>
      <w:r>
        <w:rPr/>
        <w:tab/>
        <w:t>Власник, односно држалац домаће животиње који изгуби животињу дужан је да тај губитак без одлагања, а најкасније у року од три дана од дана губитка животиње, пријави Зоохигијенској служби и Републичкој ветеринарској инспекцији.</w:t>
      </w:r>
    </w:p>
    <w:p>
      <w:pPr>
        <w:pStyle w:val="Normal"/>
        <w:jc w:val="both"/>
        <w:rPr/>
      </w:pPr>
      <w:r>
        <w:rPr/>
        <w:tab/>
        <w:t>Ако власник, односно држалац домаће животиње не пријави губитак у смислу става 1.овог члана, сматра се да је напустио животињ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9</w:t>
      </w:r>
    </w:p>
    <w:p>
      <w:pPr>
        <w:pStyle w:val="Normal"/>
        <w:jc w:val="both"/>
        <w:rPr/>
      </w:pPr>
      <w:r>
        <w:rPr/>
        <w:tab/>
        <w:t>Трошкове сакупљања, транспорта и збрињавања напуштених животиња и изгубљених животиња сноси власник, односно држалац домаће животиње, ако је познат.</w:t>
      </w:r>
    </w:p>
    <w:p>
      <w:pPr>
        <w:pStyle w:val="Normal"/>
        <w:jc w:val="both"/>
        <w:rPr/>
      </w:pPr>
      <w:r>
        <w:rPr/>
        <w:tab/>
        <w:t>Уколико власник, односно држалац животиње није познат, трошкове из става 1.овог члана сноси Гр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ЕЛАЗНЕ И ЗАВРШНЕ ОДРЕДБ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0</w:t>
      </w:r>
    </w:p>
    <w:p>
      <w:pPr>
        <w:pStyle w:val="Normal"/>
        <w:jc w:val="both"/>
        <w:rPr/>
      </w:pPr>
      <w:r>
        <w:rPr/>
        <w:tab/>
        <w:t>Јавно комунално предузеће је у обавези да усклади акта са одредбама ове одлуке у року од 60 дана од дана ступања на снагу ове од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1</w:t>
      </w:r>
    </w:p>
    <w:p>
      <w:pPr>
        <w:pStyle w:val="Normal"/>
        <w:jc w:val="both"/>
        <w:rPr/>
      </w:pPr>
      <w:r>
        <w:rPr/>
        <w:tab/>
        <w:t>На питања која нису уређења одредбама ове одлуке непосредно се примењују одредбе закона којим се уређује ветеринарство, закона којим се уређује добробит животиња, подзаконског акта  о начину и условима за отпочињање обављања комуналних делатности и других прописа којима се уређује ова обла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2</w:t>
      </w:r>
    </w:p>
    <w:p>
      <w:pPr>
        <w:pStyle w:val="Normal"/>
        <w:jc w:val="both"/>
        <w:rPr/>
      </w:pPr>
      <w:r>
        <w:rPr/>
        <w:tab/>
        <w:t xml:space="preserve">Ступањем на снагу ове одлуке престају да важе одредбе Одлуке о држању домаћих животиња на територији града Врања („Службени гласник града Врања“, број 18/15-пречишћен текст), Одредбе </w:t>
      </w:r>
      <w:r>
        <w:rPr>
          <w:lang w:val="sr-RS"/>
        </w:rPr>
        <w:t>Одлуке</w:t>
      </w:r>
      <w:r>
        <w:rPr/>
        <w:t xml:space="preserve"> о држању паса и мачака („Службени гласник града Врања“, број 18/15-пречишћен текст и 2718) и Одлуке о комуналним делатностима („Службени гласник града Врања“, број 10/18) које су у супротностима са одредбама ове одл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3</w:t>
      </w:r>
    </w:p>
    <w:p>
      <w:pPr>
        <w:pStyle w:val="Normal"/>
        <w:jc w:val="both"/>
        <w:rPr/>
      </w:pPr>
      <w:r>
        <w:rPr/>
        <w:tab/>
        <w:t>Одлука ступа на снагу осмог дана од дана објављивања у „Службеном гласнику града Врања“, а примењиваће се од 1.фебруара 2019.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УПШТИНА ГРАДА В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8.12.</w:t>
      </w:r>
      <w:r>
        <w:rPr>
          <w:b/>
        </w:rPr>
        <w:t>2018.године, број</w:t>
      </w:r>
      <w:r>
        <w:rPr>
          <w:b/>
          <w:lang w:val="sr-CS"/>
        </w:rPr>
        <w:t>: 323-286/2018-10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ПРЕДСЕДНИК СКУ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>Дејан Тричковић, спец.двм</w:t>
      </w:r>
      <w:r>
        <w:rPr>
          <w:b/>
          <w:lang w:val="sr-CS"/>
        </w:rPr>
        <w:t>,с.р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АЧНОСТ ПРЕПИСА ОВЕРАВА:                        СЕКРЕТАР СКУ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</w:t>
      </w:r>
      <w:r>
        <w:rPr>
          <w:b/>
          <w:lang w:val="sr-CS"/>
        </w:rPr>
        <w:t>Марко Тричко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color w:val="C00000"/>
      <w:spacing w:val="5"/>
      <w:sz w:val="26"/>
      <w:szCs w:val="3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mallCaps/>
      <w:color w:val="C00000"/>
      <w:spacing w:val="5"/>
      <w:sz w:val="26"/>
      <w:szCs w:val="32"/>
      <w:lang w:val="en-US" w:bidi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00:00Z</dcterms:created>
  <dc:creator>sdjokovic</dc:creator>
  <dc:description/>
  <cp:keywords/>
  <dc:language>en-US</dc:language>
  <cp:lastModifiedBy>sdjokovic</cp:lastModifiedBy>
  <cp:lastPrinted>2018-12-27T08:53:00Z</cp:lastPrinted>
  <dcterms:modified xsi:type="dcterms:W3CDTF">2018-12-27T07:54:00Z</dcterms:modified>
  <cp:revision>13</cp:revision>
  <dc:subject/>
  <dc:title>РАЗМАТРАЊЕ НАЦРТА ОДЛУКЕ О ОРГАНИЗОВАЊУ ЗООХИГИЈЕНСКЕ СЛУЖБЕ</dc:title>
</cp:coreProperties>
</file>